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
          <w:b/>
          <w:bCs/>
          <w:sz w:val="16"/>
          <w:szCs w:val="16"/>
        </w:rPr>
      </w:pPr>
      <w:r>
        <w:rPr>
          <w:rFonts w:cs="Arial" w:ascii="Marianne" w:hAnsi="Marianne"/>
          <w:b/>
          <w:bCs/>
          <w:sz w:val="16"/>
          <w:szCs w:val="16"/>
        </w:rPr>
        <w:t>Marché n°2025.20 – Accord-cadre à bons de commande mono-attributaire pour la mise en place de formations en matière de management</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2082175478"/>
      <w:bookmarkStart w:id="1" w:name="__Fieldmark__0_2082175478"/>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2082175478"/>
      <w:bookmarkStart w:id="3" w:name="__Fieldmark__1_2082175478"/>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2082175478"/>
      <w:bookmarkStart w:id="5" w:name="__Fieldmark__2_2082175478"/>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2082175478"/>
      <w:bookmarkStart w:id="7" w:name="__Fieldmark__3_2082175478"/>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2082175478"/>
      <w:bookmarkStart w:id="9" w:name="__Fieldmark__4_2082175478"/>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2082175478"/>
      <w:bookmarkStart w:id="11" w:name="__Fieldmark__5_2082175478"/>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2082175478"/>
      <w:bookmarkStart w:id="13" w:name="__Fieldmark__6_2082175478"/>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2082175478"/>
      <w:bookmarkStart w:id="15" w:name="__Fieldmark__7_2082175478"/>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2082175478"/>
      <w:bookmarkStart w:id="17" w:name="__Fieldmark__8_2082175478"/>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2082175478"/>
      <w:bookmarkStart w:id="19" w:name="__Fieldmark__9_2082175478"/>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2082175478"/>
      <w:bookmarkStart w:id="21" w:name="__Fieldmark__10_2082175478"/>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2082175478"/>
      <w:bookmarkStart w:id="23" w:name="__Fieldmark__11_2082175478"/>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tab/>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5.20</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urelien Cadart</cp:lastModifiedBy>
  <cp:lastPrinted>2019-05-16T13:55:00Z</cp:lastPrinted>
  <dcterms:modified xsi:type="dcterms:W3CDTF">2025-06-23T12:52:00Z</dcterms:modified>
  <cp:revision>29</cp:revision>
  <dc:subject/>
  <dc:title/>
</cp:coreProperties>
</file>